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12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00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маја 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a Градског већа града Крагујевца број 361-100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маја 2022.године број: „7.240,00“ замењује се бројем: „3.620,00“, интерпункцијски знак ''.'' замењује се интерпункцијским знаком '','' и додају се речи и бројеви: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Ратних војних инвалида и породица погинулих бораца Крагујевац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 став 7.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Latn-RS" w:bidi="en-US"/>
        </w:rPr>
        <w:t>e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.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shd w:fill="FFFFFF" w:val="clear"/>
        </w:rPr>
        <w:t>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 xml:space="preserve">13. мај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00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у „Ратних војних инвалида и породица погинулих бораца Крагујевац“, даје на коришћење по бенефицираној закупнини пословни простор у улици Трг слободе број 1-Дом самоуправљача, канц. 406 и 407, укупне површине 36,20м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,  ступила је на снаг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6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21:00Z</dcterms:created>
  <dc:creator>marija.djordjevic</dc:creator>
  <dc:description/>
  <cp:keywords/>
  <dc:language>en-US</dc:language>
  <cp:lastModifiedBy>hhhggrreeww</cp:lastModifiedBy>
  <cp:lastPrinted>2023-09-29T12:12:00Z</cp:lastPrinted>
  <dcterms:modified xsi:type="dcterms:W3CDTF">2023-10-05T09:15:00Z</dcterms:modified>
  <cp:revision>21</cp:revision>
  <dc:subject/>
  <dc:title>Република Србија</dc:title>
</cp:coreProperties>
</file>